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224/GSBP/TD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10-13T14:0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