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224/GSBP/TD3</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Grammar School ”Borislav Petrov Braca”,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ihajla Pupina Street 1, 26300 Vrsac,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Banat Schoolingua, RORS 224</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Furniture and Equipment for the Center for Language Studie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224/GSBP/TD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supplies:</w:t>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Laptop Compu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30 pc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MFC Print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lang w:val="en-US"/>
              </w:rPr>
              <w:t>Interactive (smart) t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Equipment for Fono Cabi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School t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30 pc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6</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School cha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30pc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Cabinet for books and equip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Grammar School ”Borislav Petrov Braca”, Mihajla Pupina Street 1, 26300 Vrsac, Republic of Serbia, the time limits for delivery shall be 3 months and the Incoterm applicable shall be DDP. The implementation period of tasks shall run from from date of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RSD].</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w:t>
      </w:r>
      <w:r>
        <w:rPr>
          <w:rFonts w:cs="Times New Roman" w:ascii="Times New Roman" w:hAnsi="Times New Roman"/>
          <w:sz w:val="22"/>
          <w:highlight w:val="lightGray"/>
          <w:lang w:val="en-GB"/>
        </w:rPr>
        <w:t>including clarifications before the deadline for submission of tenders and minutes from the information meeting/site visit</w:t>
      </w:r>
      <w:r>
        <w:rPr>
          <w:rFonts w:cs="Times New Roman" w:ascii="Times New Roman" w:hAnsi="Times New Roman"/>
          <w:sz w:val="22"/>
          <w:lang w:val="en-GB"/>
        </w:rPr>
        <w: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pacing w:before="0" w:after="0"/>
              <w:ind w:left="567" w:hanging="567"/>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
  <dc:description/>
  <cp:keywords/>
  <dc:language>en-US</dc:language>
  <cp:lastModifiedBy/>
  <cp:lastPrinted>2012-10-22T11:58:00Z</cp:lastPrinted>
  <dcterms:modified xsi:type="dcterms:W3CDTF">2019-10-13T15:08: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