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if a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Grammar School ”Borislav Petrov Braca”, Mihajla Pupina Street 1, 26300 Vrsac,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19-10-13T14:3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