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224/GSBP/TD3</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Furniture and Equipment for the Center for Language Studie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Grammar School ”Borislav Petrov Braca”, Mihajla Pupina Street 1, 26300 Vrsac,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w:t>
      </w:r>
      <w:r>
        <w:rPr/>
        <w:t>ovided as a footnote to the table). Any clarification or explanation which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0"/>
              <w:jc w:val="center"/>
              <w:rPr>
                <w:rFonts w:ascii="Times New Roman" w:hAnsi="Times New Roman" w:cs="Times New Roman"/>
                <w:b/>
                <w:b/>
              </w:rPr>
            </w:pPr>
            <w:r>
              <w:rPr>
                <w:rFonts w:cs="Times New Roman" w:ascii="Times New Roman" w:hAnsi="Times New Roman"/>
                <w:b/>
              </w:rPr>
              <w:t>Last year</w:t>
              <w:b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9"/>
      </w:r>
    </w:p>
    <w:tbl>
      <w:tblPr>
        <w:tblW w:w="14742" w:type="dxa"/>
        <w:jc w:val="left"/>
        <w:tblInd w:w="-157" w:type="dxa"/>
        <w:tblLayout w:type="fixed"/>
        <w:tblCellMar>
          <w:top w:w="0" w:type="dxa"/>
          <w:left w:w="105" w:type="dxa"/>
          <w:bottom w:w="0" w:type="dxa"/>
          <w:right w:w="105" w:type="dxa"/>
        </w:tblCellMar>
      </w:tblPr>
      <w:tblGrid>
        <w:gridCol w:w="1622"/>
        <w:gridCol w:w="1639"/>
        <w:gridCol w:w="1640"/>
        <w:gridCol w:w="1641"/>
        <w:gridCol w:w="1639"/>
        <w:gridCol w:w="1639"/>
        <w:gridCol w:w="1641"/>
        <w:gridCol w:w="1640"/>
        <w:gridCol w:w="1641"/>
      </w:tblGrid>
      <w:tr>
        <w:trPr>
          <w:trHeight w:val="297" w:hRule="atLeast"/>
          <w:cantSplit w:val="true"/>
        </w:trPr>
        <w:tc>
          <w:tcPr>
            <w:tcW w:w="162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0"/>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xml:space="preserve">%              </w:t>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ose specialisms in which the legal entity has significant experience. </w:t>
      </w:r>
      <w:r>
        <w:rPr>
          <w:rFonts w:cs="Times New Roman" w:ascii="Times New Roman" w:hAnsi="Times New Roman"/>
          <w:b/>
          <w:sz w:val="22"/>
          <w:szCs w:val="22"/>
        </w:rPr>
        <w:t>Maximum 10 specialisms</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3"/>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 years</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224/GSBP/TD3 of 18.10.2019.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Average6 </w:t>
              <w:b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lang w:val="en-US"/>
        </w:rPr>
      </w:pPr>
      <w:r>
        <w:rPr>
          <w:rFonts w:cs="Times New Roman" w:ascii="Times New Roman" w:hAnsi="Times New Roman"/>
          <w:sz w:val="22"/>
          <w:szCs w:val="22"/>
        </w:rPr>
        <w:t>]</w:t>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lang w:val="en-US" w:eastAsia="en-US"/>
        </w:rPr>
        <w:t>The undersigned [</w:t>
      </w:r>
      <w:r>
        <w:rPr>
          <w:rFonts w:cs="Times New Roman" w:ascii="Times New Roman" w:hAnsi="Times New Roman"/>
          <w:i/>
          <w:sz w:val="24"/>
          <w:highlight w:val="lightGray"/>
          <w:lang w:val="en-US" w:eastAsia="en-US"/>
        </w:rPr>
        <w:t>insert name of the signatory of this form</w:t>
      </w:r>
      <w:r>
        <w:rPr>
          <w:rFonts w:cs="Times New Roman" w:ascii="Times New Roman" w:hAnsi="Times New Roman"/>
          <w:sz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natural persons</w:t>
            </w:r>
            <w:r>
              <w:rPr>
                <w:rFonts w:cs="Times New Roman" w:ascii="Times New Roman" w:hAnsi="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legal persons</w:t>
            </w:r>
            <w:r>
              <w:rPr>
                <w:rFonts w:cs="Times New Roman" w:ascii="Times New Roman" w:hAnsi="Times New Roman"/>
                <w:sz w:val="24"/>
                <w:lang w:val="en-US" w:eastAsia="en-US"/>
              </w:rPr>
              <w:t xml:space="preserve">) the following legal person: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ID or passport number: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rPr>
            </w:pPr>
            <w:r>
              <w:rPr>
                <w:rFonts w:cs="Times New Roman" w:ascii="Times New Roman" w:hAnsi="Times New Roman"/>
                <w:sz w:val="24"/>
              </w:rPr>
              <w:t>Full official name:</w:t>
            </w:r>
          </w:p>
          <w:p>
            <w:pPr>
              <w:pStyle w:val="Normal"/>
              <w:spacing w:before="0" w:after="0"/>
              <w:rPr>
                <w:rFonts w:ascii="Times New Roman" w:hAnsi="Times New Roman" w:cs="Times New Roman"/>
                <w:sz w:val="24"/>
              </w:rPr>
            </w:pPr>
            <w:r>
              <w:rPr>
                <w:rFonts w:cs="Times New Roman" w:ascii="Times New Roman" w:hAnsi="Times New Roman"/>
                <w:sz w:val="24"/>
              </w:rPr>
              <w:t xml:space="preserve">Official legal form: </w:t>
            </w:r>
          </w:p>
          <w:p>
            <w:pPr>
              <w:pStyle w:val="Normal"/>
              <w:spacing w:before="0" w:after="0"/>
              <w:rPr/>
            </w:pPr>
            <w:r>
              <w:rPr>
                <w:rFonts w:cs="Times New Roman" w:ascii="Times New Roman" w:hAnsi="Times New Roman"/>
                <w:sz w:val="24"/>
              </w:rPr>
              <w:t>Statutory registration number</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sz w:val="24"/>
              </w:rPr>
              <w:t xml:space="preserve">Full official address: </w:t>
            </w:r>
          </w:p>
          <w:p>
            <w:pPr>
              <w:pStyle w:val="Normal"/>
              <w:spacing w:before="0" w:after="0"/>
              <w:rPr>
                <w:rFonts w:ascii="Times New Roman" w:hAnsi="Times New Roman" w:cs="Times New Roman"/>
                <w:sz w:val="24"/>
              </w:rPr>
            </w:pPr>
            <w:r>
              <w:rPr>
                <w:rFonts w:cs="Times New Roman" w:ascii="Times New Roman" w:hAnsi="Times New Roman"/>
                <w:sz w:val="24"/>
              </w:rPr>
              <w:t xml:space="preserve">VAT registration number: </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 w:name="__Fieldmark__0_4250571247"/>
            <w:bookmarkStart w:id="3" w:name="__Fieldmark__0_4250571247"/>
            <w:bookmarkEnd w:id="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 w:name="__Fieldmark__1_4250571247"/>
            <w:bookmarkStart w:id="5" w:name="__Fieldmark__1_4250571247"/>
            <w:bookmarkEnd w:id="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 w:name="__Fieldmark__2_4250571247"/>
            <w:bookmarkStart w:id="7" w:name="__Fieldmark__2_4250571247"/>
            <w:bookmarkEnd w:id="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 w:name="__Fieldmark__3_4250571247"/>
            <w:bookmarkStart w:id="9" w:name="__Fieldmark__3_4250571247"/>
            <w:bookmarkEnd w:id="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0" w:name="_DV_C368"/>
            <w:r>
              <w:rPr>
                <w:rFonts w:cs="Times New Roman" w:ascii="Times New Roman" w:hAnsi="Times New Roman"/>
                <w:color w:val="000000"/>
                <w:sz w:val="24"/>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 w:name="__Fieldmark__4_4250571247"/>
            <w:bookmarkStart w:id="12" w:name="__Fieldmark__4_4250571247"/>
            <w:bookmarkEnd w:id="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 w:name="__Fieldmark__5_4250571247"/>
            <w:bookmarkStart w:id="14" w:name="__Fieldmark__5_4250571247"/>
            <w:bookmarkEnd w:id="1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5" w:name="_DV_C369"/>
            <w:r>
              <w:rPr>
                <w:rFonts w:cs="Times New Roman" w:ascii="Times New Roman" w:hAnsi="Times New Roman"/>
                <w:color w:val="000000"/>
                <w:sz w:val="24"/>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 w:name="__Fieldmark__6_4250571247"/>
            <w:bookmarkStart w:id="17" w:name="__Fieldmark__6_4250571247"/>
            <w:bookmarkEnd w:id="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8" w:name="__Fieldmark__7_4250571247"/>
            <w:bookmarkStart w:id="19" w:name="__Fieldmark__7_4250571247"/>
            <w:bookmarkEnd w:id="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0" w:name="_DV_C371"/>
            <w:r>
              <w:rPr>
                <w:rFonts w:cs="Times New Roman" w:ascii="Times New Roman" w:hAnsi="Times New Roman"/>
                <w:color w:val="000000"/>
                <w:sz w:val="24"/>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1" w:name="__Fieldmark__8_4250571247"/>
            <w:bookmarkStart w:id="22" w:name="__Fieldmark__8_4250571247"/>
            <w:bookmarkEnd w:id="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3" w:name="__Fieldmark__9_4250571247"/>
            <w:bookmarkStart w:id="24" w:name="__Fieldmark__9_4250571247"/>
            <w:bookmarkEnd w:id="2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5" w:name="_DV_C372"/>
            <w:r>
              <w:rPr>
                <w:rFonts w:cs="Times New Roman" w:ascii="Times New Roman" w:hAnsi="Times New Roman"/>
                <w:color w:val="000000"/>
                <w:sz w:val="24"/>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6" w:name="__Fieldmark__10_4250571247"/>
            <w:bookmarkStart w:id="27" w:name="__Fieldmark__10_4250571247"/>
            <w:bookmarkEnd w:id="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8" w:name="__Fieldmark__11_4250571247"/>
            <w:bookmarkStart w:id="29" w:name="__Fieldmark__11_4250571247"/>
            <w:bookmarkEnd w:id="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rPr>
            </w:pPr>
            <w:bookmarkStart w:id="30" w:name="_DV_C373"/>
            <w:r>
              <w:rPr>
                <w:rFonts w:cs="Times New Roman" w:ascii="Times New Roman" w:hAnsi="Times New Roman"/>
                <w:color w:val="000000"/>
                <w:sz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1" w:name="__Fieldmark__12_4250571247"/>
            <w:bookmarkStart w:id="32" w:name="__Fieldmark__12_4250571247"/>
            <w:bookmarkEnd w:id="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3" w:name="__Fieldmark__13_4250571247"/>
            <w:bookmarkStart w:id="34" w:name="__Fieldmark__13_4250571247"/>
            <w:bookmarkEnd w:id="3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lang w:eastAsia="en-GB"/>
              </w:rPr>
            </w:pPr>
            <w:r>
              <w:rPr>
                <w:rFonts w:cs="Times New Roman" w:ascii="Times New Roman" w:hAnsi="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6" w:name="__Fieldmark__14_4250571247"/>
            <w:bookmarkStart w:id="37" w:name="__Fieldmark__14_4250571247"/>
            <w:bookmarkEnd w:id="3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8" w:name="__Fieldmark__15_4250571247"/>
            <w:bookmarkStart w:id="39" w:name="__Fieldmark__15_4250571247"/>
            <w:bookmarkEnd w:id="3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0" w:name="_DV_C379"/>
            <w:r>
              <w:rPr>
                <w:rFonts w:cs="Times New Roman" w:ascii="Times New Roman" w:hAnsi="Times New Roman"/>
                <w:color w:val="000000"/>
                <w:sz w:val="24"/>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rPr>
              <w:t>, drawn up by the Council Act of 26 May 1997, and in Article 2(1) of Council Framework Decision 2003/568/JHA</w:t>
            </w:r>
            <w:bookmarkStart w:id="42" w:name="_DV_C383"/>
            <w:bookmarkEnd w:id="41"/>
            <w:r>
              <w:rPr>
                <w:rFonts w:cs="Times New Roman" w:ascii="Times New Roman" w:hAnsi="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3" w:name="__Fieldmark__16_4250571247"/>
            <w:bookmarkStart w:id="44" w:name="__Fieldmark__16_4250571247"/>
            <w:bookmarkEnd w:id="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5" w:name="__Fieldmark__17_4250571247"/>
            <w:bookmarkStart w:id="46" w:name="__Fieldmark__17_4250571247"/>
            <w:bookmarkEnd w:id="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7" w:name="_DV_C384"/>
            <w:r>
              <w:rPr>
                <w:rFonts w:cs="Times New Roman" w:ascii="Times New Roman" w:hAnsi="Times New Roman"/>
                <w:color w:val="000000"/>
                <w:sz w:val="24"/>
                <w:lang w:eastAsia="en-GB"/>
              </w:rPr>
              <w:t>(iii)</w:t>
            </w:r>
            <w:bookmarkStart w:id="48" w:name="_DV_M250"/>
            <w:bookmarkEnd w:id="47"/>
            <w:bookmarkEnd w:id="48"/>
            <w:r>
              <w:rPr>
                <w:rFonts w:cs="Times New Roman" w:ascii="Times New Roman" w:hAnsi="Times New Roman"/>
                <w:color w:val="000000"/>
                <w:sz w:val="24"/>
                <w:lang w:eastAsia="en-GB"/>
              </w:rPr>
              <w:t xml:space="preserve"> participation in a criminal organisation, </w:t>
            </w:r>
            <w:bookmarkStart w:id="49" w:name="_DV_C385"/>
            <w:r>
              <w:rPr>
                <w:rFonts w:cs="Times New Roman" w:ascii="Times New Roman" w:hAnsi="Times New Roman"/>
                <w:color w:val="000000"/>
                <w:sz w:val="24"/>
                <w:lang w:eastAsia="en-GB"/>
              </w:rPr>
              <w:t>as defined in Article 2 of Council Framework Decision 2008/841/JHA</w:t>
            </w:r>
            <w:bookmarkStart w:id="50" w:name="_DV_C387"/>
            <w:bookmarkEnd w:id="49"/>
            <w:r>
              <w:rPr>
                <w:rFonts w:cs="Times New Roman" w:ascii="Times New Roman" w:hAnsi="Times New Roman"/>
                <w:color w:val="000000"/>
                <w:sz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1" w:name="__Fieldmark__18_4250571247"/>
            <w:bookmarkStart w:id="52" w:name="__Fieldmark__18_4250571247"/>
            <w:bookmarkEnd w:id="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3" w:name="__Fieldmark__19_4250571247"/>
            <w:bookmarkStart w:id="54" w:name="__Fieldmark__19_4250571247"/>
            <w:bookmarkEnd w:id="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v)</w:t>
            </w:r>
            <w:bookmarkStart w:id="55" w:name="_DV_M251"/>
            <w:bookmarkEnd w:id="55"/>
            <w:r>
              <w:rPr>
                <w:rFonts w:cs="Times New Roman" w:ascii="Times New Roman" w:hAnsi="Times New Roman"/>
                <w:color w:val="000000"/>
                <w:sz w:val="24"/>
              </w:rPr>
              <w:t xml:space="preserve"> </w:t>
            </w:r>
            <w:r>
              <w:rPr>
                <w:rFonts w:cs="Times New Roman" w:ascii="Times New Roman" w:hAnsi="Times New Roman"/>
                <w:bCs/>
                <w:iCs/>
                <w:sz w:val="24"/>
              </w:rPr>
              <w:t>money laundering</w:t>
            </w:r>
            <w:bookmarkStart w:id="56" w:name="_DV_C391"/>
            <w:r>
              <w:rPr>
                <w:rFonts w:cs="Times New Roman" w:ascii="Times New Roman" w:hAnsi="Times New Roman"/>
                <w:color w:val="000000"/>
                <w:sz w:val="24"/>
              </w:rPr>
              <w:t xml:space="preserve"> or</w:t>
            </w:r>
            <w:bookmarkStart w:id="57" w:name="_DV_M252"/>
            <w:bookmarkEnd w:id="56"/>
            <w:bookmarkEnd w:id="57"/>
            <w:r>
              <w:rPr>
                <w:rFonts w:cs="Times New Roman" w:ascii="Times New Roman" w:hAnsi="Times New Roman"/>
                <w:bCs/>
                <w:iCs/>
                <w:sz w:val="24"/>
              </w:rPr>
              <w:t xml:space="preserve"> terrorist financing,</w:t>
            </w:r>
            <w:r>
              <w:rPr>
                <w:rFonts w:cs="Times New Roman" w:ascii="Times New Roman" w:hAnsi="Times New Roman"/>
                <w:sz w:val="24"/>
              </w:rPr>
              <w:t xml:space="preserve"> </w:t>
            </w:r>
            <w:bookmarkStart w:id="58" w:name="_DV_C392"/>
            <w:r>
              <w:rPr>
                <w:rFonts w:cs="Times New Roman" w:ascii="Times New Roman" w:hAnsi="Times New Roman"/>
                <w:color w:val="000000"/>
                <w:sz w:val="24"/>
              </w:rPr>
              <w:t>as defined in Article 1 of Directive 2005/60/EC of the European Parliament and of the Council</w:t>
            </w:r>
            <w:bookmarkStart w:id="59" w:name="_DV_C394"/>
            <w:bookmarkEnd w:id="58"/>
            <w:r>
              <w:rPr>
                <w:rFonts w:cs="Times New Roman" w:ascii="Times New Roman" w:hAnsi="Times New Roman"/>
                <w:color w:val="000000"/>
                <w:sz w:val="24"/>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0" w:name="__Fieldmark__20_4250571247"/>
            <w:bookmarkStart w:id="61" w:name="__Fieldmark__20_4250571247"/>
            <w:bookmarkEnd w:id="6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2" w:name="__Fieldmark__21_4250571247"/>
            <w:bookmarkStart w:id="63" w:name="__Fieldmark__21_4250571247"/>
            <w:bookmarkEnd w:id="6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64" w:name="_DV_C395"/>
            <w:r>
              <w:rPr>
                <w:rFonts w:cs="Times New Roman" w:ascii="Times New Roman" w:hAnsi="Times New Roman"/>
                <w:color w:val="000000"/>
                <w:sz w:val="24"/>
              </w:rPr>
              <w:t xml:space="preserve">(v) </w:t>
            </w:r>
            <w:bookmarkStart w:id="65" w:name="_DV_M253"/>
            <w:bookmarkEnd w:id="64"/>
            <w:bookmarkEnd w:id="65"/>
            <w:r>
              <w:rPr>
                <w:rFonts w:cs="Times New Roman" w:ascii="Times New Roman" w:hAnsi="Times New Roman"/>
                <w:bCs/>
                <w:iCs/>
                <w:sz w:val="24"/>
              </w:rPr>
              <w:t>terrorist-related offences</w:t>
            </w:r>
            <w:bookmarkStart w:id="66" w:name="_DV_C397"/>
            <w:r>
              <w:rPr>
                <w:rFonts w:cs="Times New Roman" w:ascii="Times New Roman" w:hAnsi="Times New Roman"/>
                <w:color w:val="000000"/>
                <w:sz w:val="24"/>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8" w:name="__Fieldmark__22_4250571247"/>
            <w:bookmarkStart w:id="69" w:name="__Fieldmark__22_4250571247"/>
            <w:bookmarkEnd w:id="6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0" w:name="__Fieldmark__23_4250571247"/>
            <w:bookmarkStart w:id="71" w:name="__Fieldmark__23_4250571247"/>
            <w:bookmarkEnd w:id="7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 w:ascii="Times New Roman" w:hAnsi="Times New Roman"/>
                <w:color w:val="000000"/>
                <w:sz w:val="24"/>
              </w:rPr>
              <w:t xml:space="preserve">(vi) </w:t>
            </w:r>
            <w:bookmarkStart w:id="73" w:name="_DV_M254"/>
            <w:bookmarkEnd w:id="72"/>
            <w:bookmarkEnd w:id="73"/>
            <w:r>
              <w:rPr>
                <w:rFonts w:cs="Times New Roman" w:ascii="Times New Roman" w:hAnsi="Times New Roman"/>
                <w:bCs/>
                <w:iCs/>
                <w:sz w:val="24"/>
              </w:rPr>
              <w:t>child labour or other forms of trafficking in human beings</w:t>
            </w:r>
            <w:r>
              <w:rPr>
                <w:rFonts w:cs="Times New Roman" w:ascii="Times New Roman" w:hAnsi="Times New Roman"/>
                <w:sz w:val="24"/>
              </w:rPr>
              <w:t xml:space="preserve"> </w:t>
            </w:r>
            <w:bookmarkStart w:id="74" w:name="_DV_C402"/>
            <w:r>
              <w:rPr>
                <w:rFonts w:cs="Times New Roman" w:ascii="Times New Roman" w:hAnsi="Times New Roman"/>
                <w:color w:val="000000"/>
                <w:sz w:val="24"/>
              </w:rPr>
              <w:t>as defined in Article 2 of Directive 2011/36/EU of the European Parliament and of the Council</w:t>
            </w:r>
            <w:bookmarkStart w:id="75" w:name="_DV_C404"/>
            <w:bookmarkEnd w:id="74"/>
            <w:r>
              <w:rPr>
                <w:rFonts w:cs="Times New Roman" w:ascii="Times New Roman" w:hAnsi="Times New Roman"/>
                <w:color w:val="000000"/>
                <w:sz w:val="24"/>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6" w:name="__Fieldmark__24_4250571247"/>
            <w:bookmarkStart w:id="77" w:name="__Fieldmark__24_4250571247"/>
            <w:bookmarkEnd w:id="7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8" w:name="__Fieldmark__25_4250571247"/>
            <w:bookmarkStart w:id="79" w:name="__Fieldmark__25_4250571247"/>
            <w:bookmarkEnd w:id="7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0" w:name="__Fieldmark__26_4250571247"/>
            <w:bookmarkStart w:id="81" w:name="__Fieldmark__26_4250571247"/>
            <w:bookmarkEnd w:id="8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2" w:name="__Fieldmark__27_4250571247"/>
            <w:bookmarkStart w:id="83" w:name="__Fieldmark__27_4250571247"/>
            <w:bookmarkEnd w:id="8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bookmarkStart w:id="84" w:name="_DV_C410"/>
            <w:r>
              <w:rPr>
                <w:rFonts w:cs="Times New Roman" w:ascii="Times New Roman" w:hAnsi="Times New Roman"/>
                <w:color w:val="000000"/>
                <w:sz w:val="24"/>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5" w:name="__Fieldmark__28_4250571247"/>
            <w:bookmarkStart w:id="86" w:name="__Fieldmark__28_4250571247"/>
            <w:bookmarkEnd w:id="8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7" w:name="__Fieldmark__29_4250571247"/>
            <w:bookmarkStart w:id="88" w:name="__Fieldmark__29_4250571247"/>
            <w:bookmarkEnd w:id="8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9" w:name="__Fieldmark__30_4250571247"/>
            <w:bookmarkStart w:id="90" w:name="__Fieldmark__30_4250571247"/>
            <w:bookmarkEnd w:id="9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1" w:name="__Fieldmark__31_4250571247"/>
            <w:bookmarkStart w:id="92" w:name="__Fieldmark__31_4250571247"/>
            <w:bookmarkEnd w:id="9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both"/>
        <w:rPr>
          <w:smallCaps/>
          <w:sz w:val="28"/>
          <w:lang w:val="fr-BE"/>
        </w:rPr>
      </w:pPr>
      <w:bookmarkStart w:id="93" w:name="_DV_C376"/>
      <w:bookmarkEnd w:id="93"/>
      <w:r>
        <w:rPr>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u w:val="single"/>
          <w:lang w:val="en-US" w:eastAsia="en-US"/>
        </w:rPr>
      </w:pPr>
      <w:r>
        <w:rPr>
          <w:rFonts w:cs="Times New Roman" w:ascii="Times New Roman" w:hAnsi="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rPr>
              <w:t>(this covers company directors, members of management or supervisory bodies, and cases where one natural person holds a majority of shares)</w:t>
            </w:r>
            <w:r>
              <w:rPr>
                <w:rFonts w:cs="Times New Roman" w:ascii="Times New Roman" w:hAnsi="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4" w:name="__Fieldmark__32_4250571247"/>
            <w:bookmarkStart w:id="95" w:name="__Fieldmark__32_4250571247"/>
            <w:bookmarkEnd w:id="9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6" w:name="__Fieldmark__33_4250571247"/>
            <w:bookmarkStart w:id="97" w:name="__Fieldmark__33_4250571247"/>
            <w:bookmarkEnd w:id="9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8" w:name="__Fieldmark__34_4250571247"/>
            <w:bookmarkStart w:id="99" w:name="__Fieldmark__34_4250571247"/>
            <w:bookmarkEnd w:id="9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0" w:name="__Fieldmark__35_4250571247"/>
            <w:bookmarkStart w:id="101" w:name="__Fieldmark__35_4250571247"/>
            <w:bookmarkEnd w:id="10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2" w:name="__Fieldmark__36_4250571247"/>
            <w:bookmarkStart w:id="103" w:name="__Fieldmark__36_4250571247"/>
            <w:bookmarkEnd w:id="10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4" w:name="__Fieldmark__37_4250571247"/>
            <w:bookmarkStart w:id="105" w:name="__Fieldmark__37_4250571247"/>
            <w:bookmarkEnd w:id="10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6" w:name="__Fieldmark__38_4250571247"/>
            <w:bookmarkStart w:id="107" w:name="__Fieldmark__38_4250571247"/>
            <w:bookmarkEnd w:id="10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8" w:name="__Fieldmark__39_4250571247"/>
            <w:bookmarkStart w:id="109" w:name="__Fieldmark__39_4250571247"/>
            <w:bookmarkEnd w:id="10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0" w:name="__Fieldmark__40_4250571247"/>
            <w:bookmarkStart w:id="111" w:name="__Fieldmark__40_4250571247"/>
            <w:bookmarkEnd w:id="11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2" w:name="__Fieldmark__41_4250571247"/>
            <w:bookmarkStart w:id="113" w:name="__Fieldmark__41_4250571247"/>
            <w:bookmarkEnd w:id="11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4" w:name="__Fieldmark__42_4250571247"/>
            <w:bookmarkStart w:id="115" w:name="__Fieldmark__42_4250571247"/>
            <w:bookmarkEnd w:id="1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6" w:name="__Fieldmark__43_4250571247"/>
            <w:bookmarkStart w:id="117" w:name="__Fieldmark__43_4250571247"/>
            <w:bookmarkEnd w:id="1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r>
        <w:rPr>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8" w:name="__Fieldmark__44_4250571247"/>
            <w:bookmarkStart w:id="119" w:name="__Fieldmark__44_4250571247"/>
            <w:bookmarkEnd w:id="1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0" w:name="__Fieldmark__45_4250571247"/>
            <w:bookmarkStart w:id="121" w:name="__Fieldmark__45_4250571247"/>
            <w:bookmarkEnd w:id="12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2" w:name="__Fieldmark__46_4250571247"/>
            <w:bookmarkStart w:id="123" w:name="__Fieldmark__46_4250571247"/>
            <w:bookmarkEnd w:id="12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4" w:name="__Fieldmark__47_4250571247"/>
            <w:bookmarkStart w:id="125" w:name="__Fieldmark__47_4250571247"/>
            <w:bookmarkEnd w:id="1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6" w:name="__Fieldmark__48_4250571247"/>
            <w:bookmarkStart w:id="127" w:name="__Fieldmark__48_4250571247"/>
            <w:bookmarkEnd w:id="1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8" w:name="__Fieldmark__49_4250571247"/>
            <w:bookmarkStart w:id="129" w:name="__Fieldmark__49_4250571247"/>
            <w:bookmarkEnd w:id="1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0" w:name="__Fieldmark__50_4250571247"/>
            <w:bookmarkStart w:id="131" w:name="__Fieldmark__50_4250571247"/>
            <w:bookmarkEnd w:id="13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2" w:name="__Fieldmark__51_4250571247"/>
            <w:bookmarkStart w:id="133" w:name="__Fieldmark__51_4250571247"/>
            <w:bookmarkEnd w:id="13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bookmarkStart w:id="134" w:name="_DV_C376"/>
      <w:bookmarkEnd w:id="134"/>
      <w:r>
        <w:rPr>
          <w:b/>
          <w:sz w:val="28"/>
          <w:lang w:val="fr-BE" w:eastAsia="en-US"/>
        </w:rPr>
        <w:t>V – Remedial measures</w:t>
      </w:r>
    </w:p>
    <w:p>
      <w:pPr>
        <w:pStyle w:val="Normal"/>
        <w:jc w:val="both"/>
        <w:rPr/>
      </w:pPr>
      <w:r>
        <w:rPr>
          <w:rFonts w:cs="Times New Roman" w:ascii="Times New Roman" w:hAnsi="Times New Roman"/>
          <w:sz w:val="24"/>
          <w:lang w:val="en-US" w:eastAsia="en-US"/>
        </w:rPr>
        <w:t xml:space="preserve">If the person declares one of the </w:t>
      </w:r>
      <w:r>
        <w:rPr>
          <w:rFonts w:cs="Times New Roman" w:ascii="Times New Roman" w:hAnsi="Times New Roman"/>
          <w:bCs/>
          <w:iCs/>
          <w:color w:val="000000"/>
          <w:sz w:val="24"/>
        </w:rPr>
        <w:t xml:space="preserve">situations of exclusion listed above, it </w:t>
      </w:r>
      <w:r>
        <w:rPr>
          <w:rFonts w:cs="Times New Roman" w:ascii="Times New Roman" w:hAnsi="Times New Roman"/>
          <w:color w:val="000000"/>
          <w:sz w:val="24"/>
        </w:rPr>
        <w:t>must indicate measures it has taken to remedy the exclusion situation, thus demonstrating</w:t>
      </w:r>
      <w:r>
        <w:rPr>
          <w:rFonts w:cs="Times New Roman" w:ascii="Times New Roman" w:hAnsi="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rPr>
        <w:t>. This does not apply for situations referred in point (d) of this declaration.</w:t>
      </w:r>
    </w:p>
    <w:p>
      <w:pPr>
        <w:pStyle w:val="Normal"/>
        <w:jc w:val="center"/>
        <w:rPr>
          <w:b/>
          <w:b/>
          <w:sz w:val="28"/>
          <w:lang w:val="fr-BE" w:eastAsia="en-US"/>
        </w:rPr>
      </w:pPr>
      <w:r>
        <w:rPr>
          <w:b/>
          <w:sz w:val="28"/>
          <w:lang w:val="fr-BE" w:eastAsia="en-US"/>
        </w:rPr>
        <w:t>VI – Evidence upon request</w:t>
      </w:r>
    </w:p>
    <w:p>
      <w:pPr>
        <w:pStyle w:val="Normal"/>
        <w:ind w:firstLine="11"/>
        <w:jc w:val="both"/>
        <w:rPr>
          <w:rFonts w:ascii="Times New Roman" w:hAnsi="Times New Roman" w:cs="Times New Roman"/>
          <w:sz w:val="24"/>
          <w:lang w:val="en-US" w:eastAsia="en-US"/>
        </w:rPr>
      </w:pPr>
      <w:r>
        <w:rPr>
          <w:rFonts w:cs="Times New Roman" w:ascii="Times New Roman" w:hAnsi="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jc w:val="center"/>
        <w:rPr/>
      </w:pPr>
      <w:r>
        <w:rPr>
          <w:b/>
          <w:i/>
          <w:sz w:val="28"/>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5" w:name="__Fieldmark__52_4250571247"/>
            <w:bookmarkStart w:id="136" w:name="__Fieldmark__52_4250571247"/>
            <w:bookmarkEnd w:id="13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7" w:name="__Fieldmark__53_4250571247"/>
            <w:bookmarkStart w:id="138" w:name="__Fieldmark__53_4250571247"/>
            <w:bookmarkEnd w:id="13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9" w:name="__Fieldmark__54_4250571247"/>
            <w:bookmarkStart w:id="140" w:name="__Fieldmark__54_4250571247"/>
            <w:bookmarkEnd w:id="14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1" w:name="__Fieldmark__55_4250571247"/>
            <w:bookmarkStart w:id="142" w:name="__Fieldmark__55_4250571247"/>
            <w:bookmarkEnd w:id="1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3" w:name="__Fieldmark__56_4250571247"/>
            <w:bookmarkStart w:id="144" w:name="__Fieldmark__56_4250571247"/>
            <w:bookmarkEnd w:id="1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5" w:name="__Fieldmark__57_4250571247"/>
            <w:bookmarkStart w:id="146" w:name="__Fieldmark__57_4250571247"/>
            <w:bookmarkEnd w:id="1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7" w:name="__Fieldmark__58_4250571247"/>
            <w:bookmarkStart w:id="148" w:name="__Fieldmark__58_4250571247"/>
            <w:bookmarkEnd w:id="14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9" w:name="__Fieldmark__59_4250571247"/>
            <w:bookmarkStart w:id="150" w:name="__Fieldmark__59_4250571247"/>
            <w:bookmarkEnd w:id="1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1" w:name="__Fieldmark__60_4250571247"/>
            <w:bookmarkStart w:id="152" w:name="__Fieldmark__60_4250571247"/>
            <w:bookmarkEnd w:id="1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if the above-mentioned person is the </w:t>
            </w:r>
            <w:r>
              <w:rPr>
                <w:rFonts w:cs="Times New Roman" w:ascii="Times New Roman" w:hAnsi="Times New Roman"/>
                <w:b/>
                <w:sz w:val="24"/>
                <w:lang w:val="en-US" w:eastAsia="en-US"/>
              </w:rPr>
              <w:t>sole tenderer</w:t>
            </w:r>
            <w:r>
              <w:rPr>
                <w:rFonts w:cs="Times New Roman" w:ascii="Times New Roman" w:hAnsi="Times New Roman"/>
                <w:sz w:val="24"/>
                <w:lang w:val="en-US" w:eastAsia="en-US"/>
              </w:rPr>
              <w:t xml:space="preserve"> or the </w:t>
            </w:r>
            <w:r>
              <w:rPr>
                <w:rFonts w:cs="Times New Roman" w:ascii="Times New Roman" w:hAnsi="Times New Roman"/>
                <w:b/>
                <w:sz w:val="24"/>
                <w:lang w:val="en-US" w:eastAsia="en-US"/>
              </w:rPr>
              <w:t>leader in case of joint tender</w:t>
            </w:r>
            <w:r>
              <w:rPr>
                <w:rFonts w:cs="Times New Roman" w:ascii="Times New Roman" w:hAnsi="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3" w:name="__Fieldmark__61_4250571247"/>
            <w:bookmarkStart w:id="154" w:name="__Fieldmark__61_4250571247"/>
            <w:bookmarkEnd w:id="1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5" w:name="__Fieldmark__62_4250571247"/>
            <w:bookmarkStart w:id="156" w:name="__Fieldmark__62_4250571247"/>
            <w:bookmarkEnd w:id="15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7" w:name="__Fieldmark__63_4250571247"/>
            <w:bookmarkStart w:id="158" w:name="__Fieldmark__63_4250571247"/>
            <w:bookmarkEnd w:id="15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i/>
          <w:i/>
          <w:sz w:val="28"/>
          <w:lang w:val="fr-BE"/>
        </w:rPr>
      </w:pPr>
      <w:r>
        <w:rPr>
          <w:b/>
          <w:sz w:val="28"/>
          <w:lang w:val="fr-BE" w:eastAsia="en-US"/>
        </w:rPr>
        <w:t>VII – Evidence for selection</w:t>
      </w:r>
    </w:p>
    <w:p>
      <w:pPr>
        <w:pStyle w:val="Normal"/>
        <w:spacing w:before="100" w:after="100"/>
        <w:jc w:val="both"/>
        <w:rPr/>
      </w:pPr>
      <w:r>
        <w:rPr>
          <w:rFonts w:cs="Times New Roman" w:ascii="Times New Roman" w:hAnsi="Times New Roman"/>
          <w:sz w:val="24"/>
        </w:rPr>
        <w:t xml:space="preserve">The signatory declares </w:t>
      </w:r>
      <w:r>
        <w:rPr>
          <w:rFonts w:cs="Times New Roman" w:ascii="Times New Roman" w:hAnsi="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Full name</w:t>
        <w:tab/>
        <w:tab/>
        <w:tab/>
        <w:tab/>
        <w:t>Date</w:t>
        <w:tab/>
        <w:tab/>
        <w:tab/>
        <w:tab/>
        <w:tab/>
        <w:t>Signature</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2">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3">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
  <dc:description/>
  <cp:keywords/>
  <dc:language>en-US</dc:language>
  <cp:lastModifiedBy/>
  <cp:lastPrinted>2012-09-24T11:39:00Z</cp:lastPrinted>
  <dcterms:modified xsi:type="dcterms:W3CDTF">2019-10-16T19:30: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