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224/GSBP/TD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aptop Compu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30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MFC Print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lang w:val="en-US"/>
              </w:rPr>
              <w:t>Interactive (smart) 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Equipment for Fono Cabi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chool 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30 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chool cha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30pcs</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Cabinet for books an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one lot </w:t>
      </w:r>
    </w:p>
    <w:p>
      <w:pPr>
        <w:pStyle w:val="Normal"/>
        <w:ind w:left="567" w:hanging="0"/>
        <w:jc w:val="both"/>
        <w:rPr>
          <w:rFonts w:ascii="Times New Roman" w:hAnsi="Times New Roman" w:cs="Times New Roman"/>
          <w:sz w:val="22"/>
        </w:rPr>
      </w:pPr>
      <w:r>
        <w:rPr>
          <w:rFonts w:cs="Times New Roman" w:ascii="Times New Roman" w:hAnsi="Times New Roman"/>
          <w:sz w:val="22"/>
        </w:rPr>
        <w:t>at Grammar School ”Borislav Petrov Braca”, Mihajla Pupina Street 1, 26300 Vrsac, Republic of Serbia, DDP, and he implementation period will be 3 month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0.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0.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9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15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6" w:name="_DV_C321"/>
      <w:r>
        <w:rPr>
          <w:sz w:val="22"/>
          <w:lang w:val="en-GB"/>
        </w:rPr>
        <w:t xml:space="preserve">  the amount of the supplies to be purchased (as a whole or, if divided into lots, per lot) is below</w:t>
      </w:r>
      <w:bookmarkEnd w:id="6"/>
      <w:r>
        <w:rPr>
          <w:sz w:val="22"/>
          <w:lang w:val="en-GB"/>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r>
        <w:rPr>
          <w:rFonts w:cs="Times New Roman" w:ascii="Times New Roman" w:hAnsi="Times New Roman"/>
          <w:sz w:val="22"/>
          <w:szCs w:val="22"/>
        </w:rPr>
        <w:t>.</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Grammar School ”Borislav Petrov Braca”, Mihajla Pupina Street 1, 26300 Vrsac,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Grammar School ”Borislav Petrov Braca”, Mihajla Pupina Street 1, 26300 Vrsac, Republic of Serbia</w:t>
      </w:r>
    </w:p>
    <w:p>
      <w:pPr>
        <w:pStyle w:val="Normal"/>
        <w:spacing w:before="0" w:after="120"/>
        <w:ind w:left="567" w:hanging="0"/>
        <w:jc w:val="center"/>
        <w:rPr/>
      </w:pPr>
      <w:r>
        <w:rPr>
          <w:rFonts w:cs="Times New Roman" w:ascii="Times New Roman" w:hAnsi="Times New Roman"/>
          <w:sz w:val="22"/>
        </w:rPr>
        <w:t>08.00-14.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Tamara Pešić, Director, +381 13 836448</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Grammar School ”Borislav Petrov Braca”, Mihajla Pupina Street 1, 26300 Vrsac, Republic of Serbia before the deadline 20.11.2019 at 12.00 local time, by registered letter with acknowledgement of receipt or hand-delivered against receipt signed by Tamara Pešić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224/GSBP/TD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pPr>
      <w:r>
        <w:rPr>
          <w:rFonts w:cs="Times New Roman" w:ascii="Times New Roman" w:hAnsi="Times New Roman"/>
          <w:sz w:val="22"/>
          <w:szCs w:val="22"/>
        </w:rPr>
        <w:t xml:space="preserve">Sworn Statement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Tamara Pešić, Director</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Grammar School ”Borislav Petrov Braca”, Mihajla Pupina Street 1, 26300 Vrsac, Republic of Serbia </w:t>
      </w:r>
    </w:p>
    <w:p>
      <w:pPr>
        <w:pStyle w:val="TextBody"/>
        <w:ind w:left="567" w:hanging="0"/>
        <w:jc w:val="both"/>
        <w:rPr>
          <w:rFonts w:ascii="Times New Roman" w:hAnsi="Times New Roman" w:cs="Times New Roman"/>
          <w:sz w:val="22"/>
        </w:rPr>
      </w:pPr>
      <w:hyperlink r:id="rId4">
        <w:r>
          <w:rPr>
            <w:rStyle w:val="InternetLink"/>
            <w:rFonts w:cs="Times New Roman" w:ascii="Times New Roman" w:hAnsi="Times New Roman"/>
            <w:sz w:val="22"/>
          </w:rPr>
          <w:t>administracija@vrsackagimnazija.edu.rs</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0.11.2019 at 12.30 local time at Grammar School ”Borislav Petrov Braca”, Mihajla Pupina Street 1, 26300 Vrsac,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sz w:val="22"/>
        </w:rPr>
        <w:t xml:space="preserve">.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administracija@vrsackagimnazija.edu.rs"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Printed>2015-12-04T11:44:00Z</cp:lastPrinted>
  <dcterms:modified xsi:type="dcterms:W3CDTF">2019-10-16T19:3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